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064851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657301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369232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685289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