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2072187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0712972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6937263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3661514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