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write loca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, we'll call them _files and _dirs, by analog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parts of a path. (The calls from Sto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enough that we can craft _file and _dir compon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ctually have anything to do with the filesystem, but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using now actually a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ile modules must implement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return '1'; each _file has a major number of 1,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it unambiguously as a _file module (as opposed to a 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 se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undef, or whatever. only needed out of parallelism with 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(without this, there would be an unintuitive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, error if two _file sections ar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 $class, $store, $decl_pos, parsed %a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responsibilities: 1) create a blessed object, 2) setup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needed to keep track of this particular configur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using parsed args from def section, and 3)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($self, 'string name of exported special method'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id ( $self, $str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alled to create a new id (presumably as part of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r a copy). make_id routines are called in "lef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o this is called last after all of the _dir make_i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$struct argument ha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- the Store object that is doing th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- the Doc that the id is being made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s - a reference to a list of "pieces" of the being-construc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- a reference to a list of "pieces" of the being-constructe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 - a flag indicating whether we are being called in the contex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verflow" from a further-right compatriot (thi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rue for _fil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job of this method is to put the pieces of the location an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appropriate ways, adding to them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umably unique) location and id strings, and to retur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_id may return a special value --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_DB_SEQUENCE_SET' -- if this location module is actual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end on the database/indexing code to generat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id. ugly hacks in the SQL layers handle id generation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and the write() method is responsibly for doing some clean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oc's storage_info fields. see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l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 $self, $store, $location, $id, $output_text_block, $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out to permanent store - given both location and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ce, also given a reference to the doc object itsel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cases. normally a locattion module woul just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block that has been produced by the filter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 $self, $store, $location, $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permanent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( $self, $location, $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from permanent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from_id ( $self, $store, $id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ith make_id, this is called at the tail end of a chain. the $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hould be just the final piece of the id string, the "le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string having been consumed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r-&gt;location_from_id() calls. the $location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tring constructed thus far. this method shoul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he id that it is given into a final location pie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'', $full_location_string), or die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_from_location ( $self, $store, $id, $location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location_from_id, only does the transform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location ( $self, $store, $location, $direc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ith a full location string, must return either the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a stored Doc, or undef if there is no next Do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rection arg should be &gt;=0 for 'up', or &lt;=0 for '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_location ( $self, $sto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first location of a stored Doc. "first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location() returns undef when called with this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location ( $self, $stor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st location of a stored Doc. "last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location() returns undef when called with this loc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_blob ( $self, $store, $store_location, $store_id, $bl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content, $new_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he given blob/content in the permanent store. la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lean: if true, create a new blob_location. if fal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current location if possible, or create a new lo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return the blob_loca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blob ( $self, $store, $blo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return the content from the given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_to_blob ( $self, $store, $store_location, $store_id, $blo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rom_filename, $to_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the same as write_blob: write the conten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filename to the permanent store. return the blob_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lob was written. the last argument is optional. if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location, this method must use that as the place to copy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otherwise this method must make its own decision (presumab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)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_blob ( $self, $store, $blob, $blob_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blob from the permanent store. the la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, the routine should use $blob-&gt;get_location() if o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nd should use the passed blob_location if 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( $self, $store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 mod time of the given $location. return the updated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modified ( $self, $store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 mod time of the give $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ir modules are considerably simpler, having only six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ll of which are similar to method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_NUMBE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d as the primary sort criterion for ordering _di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one another. (having an explicit sort order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for some sets of directory pairings, rather than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to make sure that orders are compatible. However,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reful about making sure that their length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bably don't need to sort differently, so it's n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o be able to specify the order in which ids/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 So the *standard* MAJOR_NUMBER is '400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 NOTE: '1' is reserved for _fil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_po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ary sort criterion for ordering these modu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rder. so this method should return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ield (relative to other location fields) in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. (see new(), for where to get the information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( $class, parsed %ar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ost exactly like _file-&gt;new(). additionally, a 'decl_pos' ar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, whihc should be squirreled away in a field so that decl_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i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id ( $self, $str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ilar to _file-&gt;make_id(). unlike _file-&gt;make_id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nly returns the new *pieces* that it creates for the 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trings: return ( $id_piece, $location_piece).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is way in order for the Store code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hain to be able to handle overflow situations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hich brings us to an additional respon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ir modules have here -- to check and handle the "overflow"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$struct-&gt;{overflow} flag. if this locatio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capacity in response to an overflow down the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do so. if not, it should return undef (or die???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from_id ( $self, $store, $id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a part of the id-&gt;location transformation. should con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d string that it uses, returning ( $shortened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engthened_location). this method is called in a left-to-right ch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feel free to die with an error if it encounte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-formedness in its piece of id. it should not check fo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idity beyond well-formedness -- that's not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_from_location ( $self, $store, $id, $lo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ike location_from_id, but does the transform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-based storages *really* need to include an exten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asy to pull doc files out of directories.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tension is '.comma'. This isn't enforced, e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_file template, but it's worth remembe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