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576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45161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69691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80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