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29938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61659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24628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59358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