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488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225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797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099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