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843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250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557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22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