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2691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6516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6859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92789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