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019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589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682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895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