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5215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131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4894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2178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