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HY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rovable assumption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s, {PROVE_HYP} gives a new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econd and the union of the assumption list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firs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|- t1    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PROVE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(A2 - {{t1}})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does not occurr in {A2} then the function simply return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2 |- t2} unchanged without including the assumptions {A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CONJUNCT2(ASSUME `p /\ q /\ 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CONJUNCT2(ASSUME `q /\ r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p /\ q /\ r |- q /\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q /\ r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HYP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/\ q /\ r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known as the Cut rule. Although it is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first theorem to be the same as an assumption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HYP} is otherwise of doubt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_ANTISYM_RULE, DISCH, MP, UN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