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CIMAL_ONTO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?n. DECIMAL l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