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PERIODIC_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in(x + pi) = --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