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help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help_search_path : (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search path use by HOL to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strings {l}, each of which represent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, {set_help_search_path} sets the internal search path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elp} function searches for online help files to the list {l}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earch path can be set to an arbitrary list of strings, ea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ected to be either empty ({``}) or a pathname with `{/}'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racter.  When {help} looks for a help file,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re searched in the order in which they occur in the lis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set_help_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earch_path, install, search_path, set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