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470665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99547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87994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400726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