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14500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00046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7859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2753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