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9337428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6920357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6698480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4555513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