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069300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6673761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