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5345083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6574062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4001269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8471112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