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84064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57350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58520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