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363570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2398851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872711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8514611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442693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1534655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402268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668716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