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57854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40993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91088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59372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