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74063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43480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47438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54301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