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48004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91045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93989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01167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1385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10814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67384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22375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