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991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632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43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71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034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987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867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061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13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175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196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364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67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