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46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69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47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05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318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466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290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341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731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84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8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1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39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2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39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52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77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