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415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49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303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898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169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812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579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673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083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383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558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659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980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9653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075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