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659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7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20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89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8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27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237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34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432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016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052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036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04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