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4692911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3923458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0013079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2570998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9596275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1802653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203216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2217456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421514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4315138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4411544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5041018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9544847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498484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0048374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