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537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568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777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104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18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999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33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606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392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02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047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221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319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260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164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946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142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