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8094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9268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9472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5625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7998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4911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90227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7709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4488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8954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2881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7690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0347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2108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7380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450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1312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42842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20975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99365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8872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9245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09907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1646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30992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5246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8063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7860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3436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0106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7010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7986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2328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34139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10957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1307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3760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268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365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