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65599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1426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01998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278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45860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49925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11971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8671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02126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0952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6587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48684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6266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6421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04982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1793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603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97791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5669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2203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8957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3967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92148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7356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42042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76403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70318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5960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56151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73930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0061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58753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51374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7775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60966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87905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67469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25787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56119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