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81753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90784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7044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89405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53673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32836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04531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00014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72819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09664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77392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06317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06058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680719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5170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38285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3348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33212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90115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35211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06946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79171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71363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64364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3045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84582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467810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74518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42953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16560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37154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72439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8319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90479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908082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37185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62629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10662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50174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