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57394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3881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28941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49736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46879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64998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72284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43778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82260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34373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58152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86035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92561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64949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02798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39547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21636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59044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21195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37495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8760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94817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0414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74849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69115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9581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70772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9845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8477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5945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83429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37456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8418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63438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09949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19914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39639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40845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61920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