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687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35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434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766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