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2473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5893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546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0199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