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163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2594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871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4416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